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МЕТОДИКА ЗА ОПРЕДЕЛЯНЕ НА КОМПЛЕКСНАТА ОЦЕНКА НА ОФЕРТИТЕ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b/>
        </w:rPr>
        <w:t>Критерият „оптимално съотношение качество/цена”</w:t>
      </w:r>
      <w:r>
        <w:rPr/>
        <w:t xml:space="preserve"> включва следните показатели и тежести в комплексната оценка на офертите: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Оценката се извършва по посочените показатели и съответните им относителни тежести и съгласно комплексната оценка (КО) по следната формула: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КО = С</w:t>
      </w:r>
      <w:r>
        <w:rPr>
          <w:lang w:val="en-US"/>
        </w:rPr>
        <w:t>1</w:t>
      </w:r>
      <w:r>
        <w:rPr/>
        <w:t xml:space="preserve">*20 + М1*30 + M2*30 + СТ*20,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където KО е общата оценка на офертата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Максималната стойност на КО е 100 точки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Показатели за оценяване са: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А/ С1 -  Срок за предоставяне на варианти за пътуване от получаване на писмено запитване – изразява се в брой минути, максимална възможна оценка 20 точки, коефициент на тежест в общата оценка 20%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ажно! Срокът за предоставяне на варианти за пътуване не може да бъде по- кратък от 15 /петнадесет/ минути и по- дълъг от 180 /сто и осемдесет/ минути и следва да бъде изразен в цяло число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частник, който направи предложение извън посочените времеви параметри, ще бъде отстранен от процедурат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С1 = С1 мин./ С1 участник, където С1 мин. е най-краткия срок, предложен от участник по този под-показател, а С1 участник е срокът, предложен от оценявания участник по същия под-показател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Б) ФИНАНСОВИ ПОКАЗАТЕЛИ - предложена от участника крайна цена и ценообразуващи показатели - максимално възможна оценка 80 точки, коефициент на тежест в КО – 80%, включва следните компоненти: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1. М1 – Максимални цени (Тарифа max) на двупосочни самолетни билети, заявени в 30-дневен или по–голям срок преди пътуването, до дестинациите, посочени в Приложение - дестинации с тежест в общата оценка 30%;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М1 = М1 мин./М1 участник, където М1 мин. е най-ниската обща цена (сбор от цените на двупосочни билети,</w:t>
      </w:r>
      <w:r>
        <w:rPr>
          <w:b/>
        </w:rPr>
        <w:t xml:space="preserve"> </w:t>
      </w:r>
      <w:r>
        <w:rPr/>
        <w:t xml:space="preserve">заявени в 30-дневен или по-голям срок преди пътуването, в Приложение – дестинации), предложена от участник по този под-показател, а М1 участник е цената, предложена от оценявания участник по същия под-показател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2. М2 – Максимални цени (Тарифа max) на двупосочни самолетни билети, заявени в 29-дневен или по-кратък срок преди пътуването, до дестинациите, посочени в Приложение - дестинации с тежест в общата оценка 30%;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lang w:val="en-US"/>
        </w:rPr>
      </w:pPr>
      <w:r>
        <w:rPr/>
        <w:t xml:space="preserve">М2 = М2 мин./М2 участник, където М2 мин. е най-ниската обща цена (сбор от цените на двупосочни билети, заявени в 29-дневен или по-кратък срок преди пътуването, в Приложение - дестинации), предложена от участник по този под-показател, а М2 участник е цената, предложена от оценявания участник по същия под-показател.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</w:t>
      </w:r>
      <w:r>
        <w:rPr/>
        <w:t xml:space="preserve">СТ – Стойност на такса за издаване на самолетен билет с тежест в общата оценка 20%;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СТ = СТ мин./ СТ участник, където СТ мин. е най-ниската цена за такса, предложена от участник по този под-показател, а СТ участник е цената, предложена от оценявания участник по същия под-показател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21:00Z</dcterms:created>
  <dc:creator>NIKOLAY</dc:creator>
  <dc:description/>
  <cp:keywords/>
  <dc:language>en-US</dc:language>
  <cp:lastModifiedBy>Йоана Иванова</cp:lastModifiedBy>
  <cp:lastPrinted>2016-11-18T11:34:00Z</cp:lastPrinted>
  <dcterms:modified xsi:type="dcterms:W3CDTF">2018-10-09T11:50:00Z</dcterms:modified>
  <cp:revision>5</cp:revision>
  <dc:subject/>
  <dc:title/>
</cp:coreProperties>
</file>