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ascii="Times New Roman" w:hAnsi="Times New Roman" w:cs="Times New Roman"/>
          <w:b/>
          <w:b/>
          <w:bCs/>
          <w:shadow/>
          <w:kern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hadow/>
          <w:kern w:val="2"/>
          <w:sz w:val="24"/>
          <w:szCs w:val="24"/>
          <w:lang w:val="bg-BG"/>
        </w:rPr>
        <w:t>ПРОЕКТ!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shadow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kern w:val="2"/>
          <w:sz w:val="24"/>
          <w:szCs w:val="24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bCs/>
          <w:shadow/>
          <w:kern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hadow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 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  ….............................  2019 г.  в гр. Габрово межд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 адрес: гр. Габрово, пл. Възраждане №3, ЕИК 000215630, представлявана от Таня Венкова Христова - Кмет на Община Габрово, наричан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..........................................................., ЕИК .................................., представлявано от ..................................,</w:t>
      </w:r>
      <w:r>
        <w:rPr>
          <w:rFonts w:cs="Times New Roman" w:ascii="Times New Roman" w:hAnsi="Times New Roman"/>
          <w:color w:val="000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</w:p>
    <w:p>
      <w:pPr>
        <w:pStyle w:val="Normal"/>
        <w:ind w:right="-1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основа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 194, ал. 1 от Закона за обществените поръчки (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ОП</w:t>
      </w:r>
      <w:r>
        <w:rPr>
          <w:rFonts w:cs="Times New Roman" w:ascii="Times New Roman" w:hAnsi="Times New Roman"/>
          <w:sz w:val="24"/>
          <w:szCs w:val="24"/>
          <w:lang w:val="bg-BG"/>
        </w:rPr>
        <w:t>“), във връзка с ч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, ал. 3, 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 от ЗОП и обществена поръчка с предмет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. ПРЕДМЕТ НА ДОГОВ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</w:rPr>
        <w:t>1. ВЪЗЛОЖИТЕЛЯТ възлага, а ИЗПЪЛНИТЕЛЯТ приема да предоставя срещу възнаграждение и при условията на този Договор услуги по осигуряване на самолетни билети за превоз по въздух на пътници и багаж с авиопревозвач при служебни пътувания в чужбина за нуждите на Община Габрово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ителн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bg-BG"/>
        </w:rPr>
        <w:t xml:space="preserve">и на експерти по проекти, за които в съответния проект са предвидени средства за командироването им. </w:t>
      </w:r>
    </w:p>
    <w:p>
      <w:pPr>
        <w:pStyle w:val="NoSpacing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eastAsia="bg-BG"/>
        </w:rPr>
        <w:t>2. ИЗПЪЛНИТЕЛЯТ се задължава да предостави услугите в съответствие с Техническата спецификация, Предложение за изпълнение на ИЗПЪЛНИТЕЛЯ и Ценовото предложение на ИЗПЪЛНИТЕЛ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РОК  НА ДОГОВОРА.</w:t>
      </w:r>
      <w:r>
        <w:rPr>
          <w:rFonts w:cs="Calibri" w:ascii="Times New Roman" w:hAnsi="Times New Roman"/>
          <w:b/>
          <w:bCs/>
          <w:color w:val="000000"/>
          <w:sz w:val="24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РОК И МЯСТО НА 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оговорът влиза в сила от подписването му и е със срок на действ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 (две) год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до изчерпване  на финансовия ресурс посочен в Раздел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.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настоящия договор, в зависимост от това кое от двете събития настъпи по-ра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за изпълнение на предмета на настоящия договор започва да тече от датата на получаване на възлагателното писмо от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рок</w:t>
      </w:r>
      <w:r>
        <w:rPr>
          <w:rFonts w:cs="Times New Roman" w:ascii="Times New Roman" w:hAnsi="Times New Roman"/>
          <w:sz w:val="24"/>
          <w:szCs w:val="24"/>
          <w:lang w:val="bg-BG"/>
        </w:rPr>
        <w:t>ът</w:t>
      </w:r>
      <w:r>
        <w:rPr>
          <w:rFonts w:cs="Times New Roman" w:ascii="Times New Roman" w:hAnsi="Times New Roman"/>
          <w:sz w:val="24"/>
          <w:szCs w:val="24"/>
        </w:rPr>
        <w:t xml:space="preserve"> за предоставян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арианти </w:t>
      </w:r>
      <w:r>
        <w:rPr>
          <w:rFonts w:cs="Times New Roman" w:ascii="Times New Roman" w:hAnsi="Times New Roman"/>
          <w:sz w:val="24"/>
          <w:szCs w:val="24"/>
        </w:rPr>
        <w:t xml:space="preserve">за пътуване от получаване на писмено запитван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</w:rPr>
        <w:t>минути.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Мястото на изпълнение на Договора е Община Габрово: гр. Габрово, пл. „Възраждане“ №3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. ЦЕ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 УСЛОВИЯ НА ПЛАЩАНЕ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аксималната стойност на поръчката, предмет на настоящия договор е в раз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70 </w:t>
      </w:r>
      <w:r>
        <w:rPr>
          <w:rFonts w:cs="Times New Roman" w:ascii="Times New Roman" w:hAnsi="Times New Roman"/>
          <w:b/>
          <w:sz w:val="24"/>
          <w:szCs w:val="24"/>
        </w:rPr>
        <w:t>000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едемдесет</w:t>
      </w:r>
      <w:r>
        <w:rPr>
          <w:rFonts w:cs="Times New Roman" w:ascii="Times New Roman" w:hAnsi="Times New Roman"/>
          <w:b/>
          <w:sz w:val="24"/>
          <w:szCs w:val="24"/>
        </w:rPr>
        <w:t xml:space="preserve"> хиляд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ва</w:t>
      </w:r>
      <w:r>
        <w:rPr>
          <w:rFonts w:cs="Times New Roman" w:ascii="Times New Roman" w:hAnsi="Times New Roman"/>
          <w:b/>
          <w:sz w:val="24"/>
          <w:szCs w:val="24"/>
        </w:rPr>
        <w:t>) л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 включен ДД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Таксата за издаване на самолетен бил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такса обслужване)</w:t>
      </w:r>
      <w:r>
        <w:rPr>
          <w:rFonts w:cs="Times New Roman" w:ascii="Times New Roman" w:hAnsi="Times New Roman"/>
          <w:sz w:val="24"/>
          <w:szCs w:val="24"/>
        </w:rPr>
        <w:t xml:space="preserve"> е в размер на 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</w:rPr>
        <w:t xml:space="preserve"> (словом) лева, с основание за неначисляване на ДДС в случаите посочени в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от ЗДДС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ЪЗЛОЖИТЕЛЯТ не се задължава да заяви самолетни билети за цялата стойност на договора. Броят на билетите и дестинацията се определят от ВЪЗЛОЖИТЕЛЯ в зависимост от конкретните нужди, с предварителни заяв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се задължава да осигурява самолетни билети на стойности, които не надхвърлят посочените в офертата му максимални ценови тариф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 изпълнение на договора за всеки конкретен случай, ИЗПЪЛНИТЕЛЯТ може да осигури самолетни билети, които са на по-ниски цени от предложените </w:t>
      </w:r>
      <w:r>
        <w:rPr>
          <w:rFonts w:cs="Times New Roman" w:ascii="Times New Roman" w:hAnsi="Times New Roman"/>
          <w:sz w:val="24"/>
          <w:szCs w:val="24"/>
        </w:rPr>
        <w:t xml:space="preserve">максимални тарифи.  В случай, че стойността на предоставен самолетен билет надхвърля посочена ценова тарифа, разликата над тази стойност е за сметка на ИЗПЪЛНИТЕЛЯ. За дестинации, </w:t>
      </w:r>
      <w:r>
        <w:rPr>
          <w:rFonts w:cs="Times New Roman" w:ascii="Times New Roman" w:hAnsi="Times New Roman"/>
          <w:sz w:val="24"/>
          <w:szCs w:val="24"/>
          <w:lang w:val="bg-BG"/>
        </w:rPr>
        <w:t>непосочени в Приложение – дестинации, ИЗПЪЛНИТЕЛЯТ се задължава да осигури самолетни билети на цени, формирани на база най – ниските на пазара нетни тарифи, предлагани от авиокомпаниите към момента на заявк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bg-BG"/>
        </w:rPr>
        <w:t>В цената по по т. 1.1 са включени всички разходи на ИЗПЪЛНИТЕЛЯ за изпълнение на услугите, като ВЪЗЛОЖИТЕЛЯТ не дължи заплащането на каквито и да е други разноски, направени от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 е длъжен при определяне на цената да прилага всички валидни към датата на пътуването отстъпки на авиокомпаниите, бонусни програми, както и преференциални условия, които авиокомпаниите предлагат въз основа на сключени споразум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аксата за издаване на самолетен билет по т. 1.1  не може да бъде променяна, освен в съответствие с разпоредбите на З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зплащането на сумата по всяка отделна заявка, ще се извършва в български лева, по банков път, в срок до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(тридесет) </w:t>
      </w:r>
      <w:r>
        <w:rPr>
          <w:rFonts w:cs="Times New Roman" w:ascii="Times New Roman" w:hAnsi="Times New Roman"/>
          <w:sz w:val="24"/>
          <w:szCs w:val="24"/>
          <w:lang w:val="bg-BG"/>
        </w:rPr>
        <w:t>календарни дни</w:t>
      </w:r>
      <w:r>
        <w:rPr>
          <w:rFonts w:cs="Times New Roman" w:ascii="Times New Roman" w:hAnsi="Times New Roman"/>
          <w:sz w:val="24"/>
          <w:szCs w:val="24"/>
        </w:rPr>
        <w:t xml:space="preserve"> след  получаване на счетоводни документи – фактура и проток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зервирани биле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електронна поща,</w:t>
      </w:r>
      <w:r>
        <w:rPr>
          <w:rFonts w:cs="Times New Roman" w:ascii="Times New Roman" w:hAnsi="Times New Roman"/>
          <w:sz w:val="24"/>
          <w:szCs w:val="24"/>
        </w:rPr>
        <w:t xml:space="preserve"> по посочената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банкова сметка, както следва: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IBAN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- .............................................................;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BIC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....................................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при  „…...............................…..…..” 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Фактурата по т.2 </w:t>
      </w: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 следва да съдържа следните данни:</w:t>
      </w:r>
    </w:p>
    <w:p>
      <w:pPr>
        <w:pStyle w:val="Normal"/>
        <w:autoSpaceDE w:val="false"/>
        <w:jc w:val="both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Получател: 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jc w:val="both"/>
        <w:rPr>
          <w:rFonts w:ascii="Times New Roman" w:hAnsi="Times New Roman" w:eastAsia="ArialNarrow-Bold;Times New Roman" w:cs="Times New Roman"/>
          <w:bCs/>
          <w:i/>
          <w:i/>
          <w:sz w:val="24"/>
          <w:szCs w:val="24"/>
          <w:lang w:val="bg-BG"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jc w:val="both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БУЛСТ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00021563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ОЛ: Таня Христова </w:t>
      </w:r>
    </w:p>
    <w:p>
      <w:pPr>
        <w:pStyle w:val="Normal"/>
        <w:rPr>
          <w:rFonts w:ascii="Times New Roman" w:hAnsi="Times New Roman" w:eastAsia="ArialNarrow-BoldItalic;Yu Gothic UI" w:cs="Times New Roman"/>
          <w:bCs/>
          <w:iCs/>
          <w:sz w:val="24"/>
          <w:szCs w:val="24"/>
          <w:lang w:val="bg-BG"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Получил фактурата: .................................- </w:t>
      </w:r>
      <w:r>
        <w:rPr>
          <w:rFonts w:eastAsia="ArialNarrow-BoldItalic;Yu Gothic UI" w:cs="Times New Roman" w:ascii="Times New Roman" w:hAnsi="Times New Roman"/>
          <w:bCs/>
          <w:iCs/>
          <w:sz w:val="24"/>
          <w:szCs w:val="24"/>
          <w:lang w:val="bg-BG" w:eastAsia="en-GB"/>
        </w:rPr>
        <w:t xml:space="preserve">Ръководител проект 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>/в приложимите случаи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val="bg-BG" w:eastAsia="en-GB"/>
        </w:rPr>
        <w:t xml:space="preserve">В описателната част следва да впише следния текст: </w:t>
      </w:r>
      <w:r>
        <w:rPr>
          <w:rFonts w:cs="Times New Roman" w:ascii="Times New Roman" w:hAnsi="Times New Roman"/>
          <w:b/>
          <w:sz w:val="24"/>
          <w:szCs w:val="24"/>
          <w:lang w:val="bg-BG" w:eastAsia="en-GB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en-GB"/>
        </w:rPr>
        <w:t xml:space="preserve">Разходът е по договор за безвъзмездна помощ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№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bg-BG" w:eastAsia="en-GB"/>
        </w:rPr>
        <w:t xml:space="preserve"> 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>/в приложимите случаи/</w:t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/>
          <w:b/>
          <w:bCs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/>
          <w:bCs/>
          <w:iCs/>
          <w:sz w:val="24"/>
          <w:szCs w:val="24"/>
          <w:lang w:val="bg-BG" w:eastAsia="en-GB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V. ПРАВА И ЗАДЪЛЖЕНИЯ НА ВЪЗЛОЖИТЕЛЯ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лично или чрез определени от него представители има право да прави заявки за самолетни биле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електронн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поща като конкретизира: вид и количество на билетите; дестинация на пътуването; дати на пътуването; данни на командированите – трите имена, изписани на латиница по международен паспорт или лична карта и ЕГ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получи закупените самолетни билети, протоколи </w:t>
      </w:r>
      <w:r>
        <w:rPr>
          <w:rFonts w:cs="Times New Roman" w:ascii="Times New Roman" w:hAnsi="Times New Roman"/>
          <w:sz w:val="24"/>
          <w:szCs w:val="24"/>
          <w:lang w:val="bg-BG"/>
        </w:rPr>
        <w:t>ил</w:t>
      </w:r>
      <w:r>
        <w:rPr>
          <w:rFonts w:cs="Times New Roman" w:ascii="Times New Roman" w:hAnsi="Times New Roman"/>
          <w:sz w:val="24"/>
          <w:szCs w:val="24"/>
        </w:rPr>
        <w:t>и фактури, в срок до 24 (двадесет и четири) часа от постъпването на потвърждение за закупу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изиска и получава информация за извършване на поръч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получи качествено и в срок обслужване при изпълнение на възложената поръ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се задължава да заплаща на ИЗПЪЛНИТЕЛЯ стойността на закупените биле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такса обслужване при условията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случай на промяна на датите на пътуването и/или лицето</w:t>
      </w:r>
      <w:r>
        <w:rPr>
          <w:rFonts w:cs="Times New Roman" w:ascii="Times New Roman" w:hAnsi="Times New Roman"/>
          <w:sz w:val="24"/>
          <w:szCs w:val="24"/>
          <w:lang w:val="bg-BG"/>
        </w:rPr>
        <w:t>/а</w:t>
      </w:r>
      <w:r>
        <w:rPr>
          <w:rFonts w:cs="Times New Roman" w:ascii="Times New Roman" w:hAnsi="Times New Roman"/>
          <w:sz w:val="24"/>
          <w:szCs w:val="24"/>
        </w:rPr>
        <w:t>, ко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то ще пътува</w:t>
      </w:r>
      <w:r>
        <w:rPr>
          <w:rFonts w:cs="Times New Roman" w:ascii="Times New Roman" w:hAnsi="Times New Roman"/>
          <w:sz w:val="24"/>
          <w:szCs w:val="24"/>
          <w:lang w:val="bg-BG"/>
        </w:rPr>
        <w:t>/т</w:t>
      </w:r>
      <w:r>
        <w:rPr>
          <w:rFonts w:cs="Times New Roman" w:ascii="Times New Roman" w:hAnsi="Times New Roman"/>
          <w:sz w:val="24"/>
          <w:szCs w:val="24"/>
        </w:rPr>
        <w:t>, възстановява на ИЗПЪЛНИТЕЛЯ заплатената от същия глоба в пълен размер, в срок от 15 (петнадесет) работни дни след изпълнение на съответната заявка и представен от ИЗПЪЛНИТЕЛЯ протокол – оригинал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. ИЗПЪЛНИТЕЛЯТ изпълняв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следните условия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оставя услугите и изпълнява задълженията си по този договор в уговорените срокове и качествено, в съответствие с договора и приложенията и при спазване на конкретните изисквания на ВЪЗЛОЖИТЕЛЯ по всяка отделна заявк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нформира своевременно ВЪЗЛОЖИТЕЛЯ за всички пречки, възникващи в хода на изпълнението на работата, да предложи начин за отстраняването им, като може да поиска от ВЪЗЛОЖИТЕЛЯ указания и/или съдействие за отстраняването 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1.3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зпълнява всички законосъобразни указания и изисквания на ВЪЗЛОЖ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4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ази поверителна конфиденциалната информация, в съответствие с уговореното в договор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5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Не възлага работата или части от нея на подизпълнители, извън посочените в офертата на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лага директни маршрути, а при невъзможнос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 минимален брой подходящи връз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ъответните дестинации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ПЪЛНИТЕЛЯТ може да предлага на ВЪЗЛОЖИТЕЛЯ и  </w:t>
      </w:r>
      <w:r>
        <w:rPr>
          <w:rFonts w:cs="Times New Roman" w:ascii="Times New Roman" w:hAnsi="Times New Roman"/>
          <w:bCs/>
          <w:sz w:val="24"/>
          <w:szCs w:val="24"/>
        </w:rPr>
        <w:t>самолетни билети на нискотарифни компан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пълнява приетите резервации до 24 (двадесет и четири) часа след получаване на заявк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ВЪЗЛОЖ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8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на ВЪЗЛОЖИТЕЛЯ преференциални цени на представените в Република България авиокомпан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билети, съобразени с актуалните отстъпки на авиокомпаниите, както и с посочените в ценовата му оферта максимални тарифи, като в случай на закупени самолетни билети над посочените от него максимални тарифи, разликата е за сметка на ИЗПЪЛН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минимум 3 (тр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ариа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маршрути и превозвачи с най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иска ц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пътуване при писмено запитване от страна на Възложителя в рамките на …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</w:t>
      </w:r>
      <w:r>
        <w:rPr>
          <w:rFonts w:cs="Times New Roman" w:ascii="Times New Roman" w:hAnsi="Times New Roman"/>
          <w:bCs/>
          <w:sz w:val="24"/>
          <w:szCs w:val="24"/>
        </w:rPr>
        <w:t>минути от постъпване на запитването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дестинации, непосочени в Приложение – дестинации, ИЗПЪЛНИТЕЛЯТ се задължава да осигури самолетни билети на цени, формирани на база най – ниските на пазара нетни тарифи, предлагани от авиокомпаниите към момента на заявк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възможност за промяна датите на пътуването и/или името на пътуващия/пътуващите на издаден електронен биле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ключително и при групови пъту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длага билети само на тези авиокомпании, които отговарят на изискванията на законодателството на Република България и на Европейския съюз за извършване на въздухоплавателни услуги. ИЗПЪЛНИТЕЛЯТ няма право да предлага варианти за пътуване и оферти, включващи полети на авиокомпании, на които е забранено да летят в европейското въздушно простран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ПЪЛНИТЕЛЯТ е длъжен, в срок от 3 (три) работни дни от подписване на договора, да посочи на ВЪЗЛОЖИТЕЛЯ конкретен служител и негов заместник за контакт с него, който да приема заявките и други уведомления за сметка на 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ъчаните от ВЪЗЛОЖИТЕЛЯ самолетни билет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>оригинални протокол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й, че са заявени такива, се доставят от ИЗПЪЛНИТЕЛЯ на място – в сградата на Общи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абр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л.</w:t>
      </w:r>
      <w:r>
        <w:rPr>
          <w:rFonts w:cs="Times New Roman" w:ascii="Times New Roman" w:hAnsi="Times New Roman"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ъзраждане</w:t>
      </w:r>
      <w:r>
        <w:rPr>
          <w:rFonts w:cs="Times New Roman" w:ascii="Times New Roman" w:hAnsi="Times New Roman"/>
          <w:bCs/>
          <w:sz w:val="24"/>
          <w:szCs w:val="24"/>
        </w:rPr>
        <w:t xml:space="preserve">” №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ъответн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я отдел/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рекция, от к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>то е направена заявк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І. САНКЦИИ И НЕУСТОЙКИ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 пълно неизпълнение на задълженията по Раздел V, т.1 и 2 от настоящия договор, ИЗПЪЛНИТЕЛЯТ заплаща на ВЪЗЛОЖИТЕЛЯ неустойка в размер на 300 (триста) лева за всеки един случай на неизпълнение.</w:t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непълно или неточно изпълнение на поетите задължения по Раздел V, т. 1 и 2 ИЗПЪЛНИТЕЛЯТ заплаща на ВЪЗЛОЖИТЕЛЯ неустойка в размер на 30 % (тридесет процента) от стойността на съответната заявка.</w:t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лагането на горните санкции не отменя правото на изправната страна по настоящия договор да предяви иск за претърпени вреди и пропуснати ползи срещу неизправната страна, съгласно действащото законодателство в Република България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ІІ. ПРЕКРАТЯВАНЕ НА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1.Този Договор се прекратява:</w:t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1.1. с изтичане на Срока на Договора или с достигане на максимално допустимата Стойност на Договора.</w:t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 xml:space="preserve">1.2. с изпълнението на всички задължения на Страните по него; </w:t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 xml:space="preserve">1.3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стави доказателства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4. при системно некачествено, лошо или ненавременно изпълнени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установени с протоколи о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10/десет/ дневно писмено предизвестие. Системност е налице ако некачествено, лошо или ненавременно изпълнение се установи повече от три пъти за срока на договора. В този случай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задържа внесената гаранция за изпълнение.</w:t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1.5. при прекратяване на юридическо лице – Страна по Договора без правоприемство,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Times New Roman" w:hAnsi="Times New Roman"/>
          <w:sz w:val="24"/>
          <w:szCs w:val="24"/>
          <w:lang w:val="bg-BG"/>
        </w:rPr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1.6. при условията по чл. 5, ал. 1, т. 3 от ЗИФОДРЮПДРСЛ.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.7. едностранно от ВЪЗЛОЖИТЕЛЯ, без предизвестие, в случай че ИЗПЪЛНИТЕЛЯТ бъде лишен от правото да упражнява дейността си или при възникване на обстоятелства, които водят до невъзможност ИЗПЪЛНИТЕЛЯТ да осъществява дейността си;</w:t>
      </w:r>
    </w:p>
    <w:p>
      <w:pPr>
        <w:pStyle w:val="Normal"/>
        <w:keepLines/>
        <w:jc w:val="both"/>
        <w:rPr>
          <w:rFonts w:ascii="Times New Roman" w:hAnsi="Times New Roman" w:cs="Calibri"/>
          <w:sz w:val="24"/>
          <w:szCs w:val="24"/>
          <w:lang w:val="bg-BG" w:eastAsia="en-US"/>
        </w:rPr>
      </w:pPr>
      <w:r>
        <w:rPr>
          <w:rFonts w:cs="Calibri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>2.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 Договорът може да бъде прекратен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2.</w:t>
        <w:tab/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>3.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Times New Roman" w:hAnsi="Times New Roman"/>
          <w:sz w:val="24"/>
          <w:szCs w:val="24"/>
          <w:lang w:val="bg-BG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08"/>
          <w:tab w:val="left" w:pos="4950" w:leader="none"/>
        </w:tabs>
        <w:autoSpaceDE w:val="false"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>3.1.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3.1.1. когато ИЗПЪЛНИТЕЛЯТ не е започнал изпълнението на Услугите в срок до 10 (десет) дни, считано от Датата на влизане в сила на договора;</w:t>
      </w:r>
    </w:p>
    <w:p>
      <w:pPr>
        <w:pStyle w:val="Normal"/>
        <w:keepLines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1.2. ИЗПЪЛНИТЕЛЯТ е прекратил изпълнението на Услугите за повече от 5 (пет) дни;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Times New Roman" w:hAnsi="Times New Roman"/>
          <w:sz w:val="24"/>
          <w:szCs w:val="24"/>
          <w:lang w:val="bg-BG"/>
        </w:rPr>
        <w:t>3.1.3.  ИЗПЪЛНИТЕЛЯТ е допуснал съществено отклонение от Техническата спецификация и Техническото предложение.</w:t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Calibri" w:ascii="Times New Roman" w:hAnsi="Times New Roman"/>
          <w:sz w:val="24"/>
          <w:szCs w:val="24"/>
          <w:lang w:val="bg-BG"/>
        </w:rPr>
        <w:t>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.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 xml:space="preserve">5.  </w:t>
      </w:r>
      <w:r>
        <w:rPr>
          <w:rFonts w:cs="Calibri" w:ascii="Times New Roman" w:hAnsi="Times New Roman"/>
          <w:sz w:val="24"/>
          <w:szCs w:val="24"/>
          <w:lang w:val="bg-BG"/>
        </w:rPr>
        <w:t>ВЪЗЛОЖИТЕЛЯТ прекратява Договора в случаите по чл. 118, ал.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[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]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jc w:val="both"/>
        <w:rPr/>
      </w:pPr>
      <w:r>
        <w:rPr>
          <w:rFonts w:cs="Calibri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Calibri" w:ascii="Times New Roman" w:hAnsi="Times New Roman"/>
          <w:sz w:val="24"/>
          <w:szCs w:val="24"/>
          <w:lang w:val="bg-BG"/>
        </w:rPr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2. ИЗПЪЛНИТЕЛЯТ се задължава: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б) да предаде на ВЪЗЛОЖИТЕЛЯ всички доклади, изготвени от него в изпълнение на Договора до датата на прекратяването; и</w:t>
      </w:r>
    </w:p>
    <w:p>
      <w:pPr>
        <w:pStyle w:val="Normal"/>
        <w:keepLines/>
        <w:autoSpaceDE w:val="false"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  <w:t>в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jc w:val="both"/>
        <w:rPr>
          <w:rFonts w:ascii="Times New Roman" w:hAnsi="Times New Roman" w:cs="Calibri"/>
          <w:sz w:val="24"/>
          <w:szCs w:val="24"/>
          <w:lang w:val="bg-BG"/>
        </w:rPr>
      </w:pPr>
      <w:r>
        <w:rPr>
          <w:rFonts w:cs="Calibri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Calibri"/>
          <w:bCs/>
          <w:color w:val="000000"/>
          <w:sz w:val="24"/>
          <w:szCs w:val="24"/>
          <w:lang w:val="bg-BG"/>
        </w:rPr>
      </w:pPr>
      <w:r>
        <w:rPr>
          <w:rFonts w:cs="Calibri" w:ascii="Times New Roman" w:hAnsi="Times New Roman"/>
          <w:b/>
          <w:sz w:val="24"/>
          <w:szCs w:val="24"/>
          <w:lang w:val="bg-BG"/>
        </w:rPr>
        <w:t xml:space="preserve">7. 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При предсрочно прекратяване на Договора, ВЪЗЛОЖИТЕЛЯТ е длъжен да заплати на ИЗПЪЛНИТЕЛЯ реално изпълнените и приети по установения ред Услуги. </w:t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VІІІ. ИЗМЕНЕНИЕ НА ДОГОВОРА ЗА ОБЩЕСТВЕНА ПОРЪЧКА</w:t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при условията на чл.116 от ЗОП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І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/>
        </w:rPr>
        <w:t>ОБЩИ РАЗПОРЕДБИ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и изпълнението на Договора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и неговите подизпълнители са длъжни да спазват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]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 изключение на случаите, посочени в т.6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6.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6.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6.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учаите по точк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 w:val="24"/>
          <w:szCs w:val="24"/>
        </w:rPr>
        <w:t xml:space="preserve">2 ил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 w:val="24"/>
          <w:szCs w:val="24"/>
        </w:rPr>
        <w:t xml:space="preserve">3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>7.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Задълженията по тази клауза се отнасят до [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/съответната Страна], всички [негови/нейни] поделения, контролирани от [него/нея] фирми и организации, всички [негови/нейни] служители и наети от [него/нея] физически или юридически лица, като [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/съответната Страна]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или на резултати от работат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без предварителното писмено съглас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0. 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[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]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1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 случай на противоречие между каквито и да било уговорки между Страните и действащи нормативни актове, приложими към предмета на Договора, такива уговорки се считат за невалидни и се заместват от съответните разпоредби на нормативния акт, без това да влече нищожност на Договора и на останалите уговорки между Страните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8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явките за самолетни билети се извършват по електронна поща, всички останали уведомления между Страните във връзка с този Договор се извършват в писмена форма и могат да се предават лично или чрез препоръчано писмо, по куриер, електронна пощ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19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19.1.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19.2.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0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3. 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1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5 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2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промяната в срок до 5 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] дни от вписването ѝ в съответния регистър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4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6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7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от компетентния български съд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зи Договор се състои от .......(…) страници и е изготвен и подписан в 3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 еднообразни екземпляра – един за Изпълнителя и 2 бр. за Община Габро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magenta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1 – Техническа спецификац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2 – Предложение за изпълнен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3 – Ценово предложен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НЯ ХРИСТОВА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м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Дирекция ФС: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/.........................................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Юрисконсулт: /............................................/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Times New Roman" w:hAnsi="Times New Roman" w:cs="Times New Roman"/>
      <w:b/>
      <w:smallCaps/>
      <w:shadow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smallCaps/>
      <w:shadow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okU;Courier New" w:hAnsi="TimokU;Courier New" w:cs="TimokU;Courier New"/>
      <w:sz w:val="26"/>
      <w:lang w:val="en-US"/>
    </w:rPr>
  </w:style>
  <w:style w:type="character" w:styleId="NoSpacingChar">
    <w:name w:val="No Spacing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7:00Z</dcterms:created>
  <dc:creator>User</dc:creator>
  <dc:description/>
  <cp:keywords/>
  <dc:language>en-US</dc:language>
  <cp:lastModifiedBy>Йоана Иванова</cp:lastModifiedBy>
  <cp:lastPrinted>2019-08-01T08:32:00Z</cp:lastPrinted>
  <dcterms:modified xsi:type="dcterms:W3CDTF">2019-08-01T05:34:00Z</dcterms:modified>
  <cp:revision>25</cp:revision>
  <dc:subject/>
  <dc:title/>
</cp:coreProperties>
</file>